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 </w:t>
        <w:tab/>
        <w:tab/>
        <w:t>17.02.2023</w:t>
        <w:tab/>
        <w:tab/>
        <w:t xml:space="preserve">№  44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и об’єктами комунальної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47"/>
        <w:gridCol w:w="183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0" w:hanging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ва об’єк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лоща, кв.м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Частина нежитлового приміщення по вул. Винниченка 23/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Частина нежитлового приміщення по вул. Винниченка 21/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3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Нежитлове приміщення по вул Грушевського 6а, площею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89,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удівля столярної майстерні з складом по вул. Українських повстанців, 27 в м. Мал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03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ежитлове приміщення на площі Соборній, 1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3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4"/>
                <w:lang w:val="uk-UA"/>
              </w:rPr>
              <w:t>Приміщення колишньої сільської ради (магазин)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4"/>
                <w:lang w:val="uk-UA"/>
              </w:rPr>
              <w:t>с. Виш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. Управлінню житлово-комунального господарства провести процедуру передачі в оренду вищезазначеного нерухомого майна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8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8" w:hanging="0"/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8:00Z</dcterms:created>
  <dc:creator>main068</dc:creator>
  <dc:description/>
  <cp:keywords/>
  <dc:language>en-US</dc:language>
  <cp:lastModifiedBy>mrada</cp:lastModifiedBy>
  <cp:lastPrinted>2023-02-15T09:38:00Z</cp:lastPrinted>
  <dcterms:modified xsi:type="dcterms:W3CDTF">2023-02-17T09:34:00Z</dcterms:modified>
  <cp:revision>4</cp:revision>
  <dc:subject/>
  <dc:title>   </dc:title>
</cp:coreProperties>
</file>